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озпорядження начальника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районної військової адміністрації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12 січня 2026 року № 04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ГРАФІК</w:t>
      </w:r>
    </w:p>
    <w:p>
      <w:pPr>
        <w:pStyle w:val="Normal"/>
        <w:jc w:val="center"/>
        <w:rPr/>
      </w:pPr>
      <w:r>
        <w:rPr>
          <w:sz w:val="28"/>
        </w:rPr>
        <w:t xml:space="preserve">звіряння даних списків персонального військового обліку призовників, військовозобов’язаних та резервістів державних органів, органів місцевого самоврядування, підприємств, установ і організацій, карток первинного обліку селищних та сільських територіальних громад з даним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вельського РТЦК та СП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 2026 році (Ковельського району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116"/>
        <w:gridCol w:w="1627"/>
      </w:tblGrid>
      <w:tr>
        <w:trPr>
          <w:tblHeader w:val="true"/>
          <w:trHeight w:val="5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ва сільської (селищної) ради та підприємства, організації, установ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еревірки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комітет Ковельської міської рад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.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20</w:t>
            </w: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лицька сільська рад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бська селищна рад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івська сільська рад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яженська сільська рад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линецька селищна рад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рська сільська рад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.02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ВЕРБА-ВВ" с.Любиті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ДПП РЕСУРС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ОГОСПОДАРСЬКЕ ТОВАРИСТВО З ОБМЕЖЕНОЮ ВІДПОВІДАЛЬНІСТЮ "ОБЛАПСЬКЕ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Е ТОВАРИСТВО З ОБМЕЖЕНОЮ ВІДПОВІДАЛЬНІСТЮ "ДРУЖБА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Е ТОВАРИСТВО З ОБМЕЖЕНОЮ ВІДПОВІДАЛЬНІСТЮ імені ЛЕСІ УКРАЇНК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"ГРАНД ІНВЕСТ ЛІМІТЕД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УКРКАР ГРУП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 "ЕКОКОМУНСЕРВІС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НЕГАБАРИТ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"НЕГАБАРИТ-СЕРВІС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"ТОПАГРОТРАК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"ВІЗАВТО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РМЕРСЬКЕ ГОСПОДАРСТВО  "ЛЮВІКС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ВВН ТРАНС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"КСТ ЕКСПРЕС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"АТП-0262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"СИСТАЛЮК ЯРОСЛАВ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УНАЛЬНЕ ПІДПРИЄМСТВО "ТРІУМФ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СІМ ПАЛ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"ХІМ ОПТ ТРЕЙД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"ОЛЕНА ТРАНС ГРУП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АТНЕ ПІДПРИЄМСТВО "ФЛОРЕНТЕС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ВВ ТРАНСАВТО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РМЕРСЬКЕ ГОСПОДАРСТВО  "ОЛКО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КОМПАНІЯ ПРОГРЕС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ЛЯНСЬКЕ (ФЕРМЕРСЬКЕ) ГОСПОДАРСТВО "ФАСТИ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3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ЗАХІДНІ АГРАРНІ ІНВЕСТИЦІЇ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"ВЕЖА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"ЗАХІДНІ ЛІСОВІ РЕСУРСИ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КОВЕЛЬСЬКИЙ ПІЩАНИЙ КАР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ЄР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БСЬКИЙ ПСИХОНЕВРОЛОГІЧНИЙ ІНТЕРНА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"АВТО СК ЕКСПРЕС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"ТАШЕВСЬКИЙ ТРАНС УА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ГОРОБЕЦЬ ПРО ТРАНС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ИЙ ВИРОБНИЧИЙ КООПЕРАТИВ "НАДІЯ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         "ТОП АГРО ТРАНС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 «КОВЕЛЬ ПАРТС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    «БІЗНЕС РЕЙС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В «ЗОРЯ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    «АВТОРОМА СЕРВІС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НЕКОМЕРЦІЙНЕ ПІДПРИЄМСТВО "КОЛОДЯЖНЕНСЬКИЙ ЦЕНТР ПЕРВИННОЇ МЕДИКО-САНІТАРНОЇ ДОПОМОГИ" КОЛОДЯЖНЕНСЬКОЇ СІЛЬСЬКОЇ РАДИ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    «ДИКУН ТРАНС-ЕКСПРЕС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3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 «ВАНТАЖНІ ПЕРЕВЕЗЕННЯ «НАДІЯ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ОВАРИСТВО З ОБМЕЖЕНОЮ ВІДПОВІДАЛЬНІСТЮ     «ВОЛИНЬ ВЕСТ ВУД»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ЛЯНСЬКЕ (ФЕРМЕРСЬКЕ) ГОСПОДАРСТВО "СЕРПАНОК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ЬКЕ ГОСПОДАРСТВО "ВІТОКС АГРО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4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ЬКЕ ГОСПОДАРСТВО "РОАН АГРО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26</w:t>
            </w:r>
          </w:p>
        </w:tc>
      </w:tr>
    </w:tbl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 xml:space="preserve">____________________________________________________________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озпорядження начальника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районної військової адміністрації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12 січня 2026 року № 04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ГРАФІК</w:t>
      </w:r>
    </w:p>
    <w:p>
      <w:pPr>
        <w:pStyle w:val="Normal"/>
        <w:jc w:val="center"/>
        <w:rPr/>
      </w:pPr>
      <w:r>
        <w:rPr>
          <w:sz w:val="28"/>
        </w:rPr>
        <w:t xml:space="preserve">звіряння даних списків персонального військового обліку призовників, військовозобов’язаних та резервістів державних органів, органів місцевого самоврядування, підприємств, установ і організацій, карток первинного обліку міської територіальної громади з даними </w:t>
      </w:r>
    </w:p>
    <w:p>
      <w:pPr>
        <w:pStyle w:val="Normal"/>
        <w:jc w:val="center"/>
        <w:rPr/>
      </w:pPr>
      <w:r>
        <w:rPr>
          <w:sz w:val="28"/>
        </w:rPr>
        <w:t>Ковельського РТЦК та СП</w:t>
      </w:r>
    </w:p>
    <w:p>
      <w:pPr>
        <w:pStyle w:val="Normal"/>
        <w:jc w:val="center"/>
        <w:rPr/>
      </w:pPr>
      <w:r>
        <w:rPr>
          <w:sz w:val="28"/>
        </w:rPr>
        <w:t>у 2026 роц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843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ідприємства, організації, устан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вірк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КОМІТЕТ КОВЕЛЬ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ИНСЬКИЙ СТАРОСТИНСЬКИЙ ОК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СЬКИЙ СТАРОСТИНСЬКИ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ЖИНСЬКИЙ СТАРОСТИНСЬКИ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КУТСЬКИЙ СТАРОСТИНСЬКИ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АПІТАЛЬНОГО БУДІВНИЦТВА ТА ЖИТЛОВО-КОМУНАЛЬНОГО ГОСПОДАРСТВА ВИКОНАВЧОГО КОМІТЕТУ КОВЕЛЬ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УЛЬТУРИ, МОЛОДІ, СПОРТУ ТА ТУРИЗМУ ВИКОНАВЧОГО КОМІТЕТУ КОВЕЛЬ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 ВИКОНАВЧОГО КОМІТЕТУ КОВЕЛЬ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Е УПРАВЛІННЯ КОВЕЛЬ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.02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  «ЕПІЦЕНТР-К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ЗОВ «ВОЛИНЬ СКЛОПЛАС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ДВ «АТП 10706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П «КОВЕЛЬСЬКИЙ ЦЕНТР МЕДИЧНОЇ РЕАБІЛІТАЦІЇ ТА ПАЛІАТИВНОЇ ДОПОМОГ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П «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К</w:t>
            </w:r>
            <w:r>
              <w:rPr>
                <w:rStyle w:val="Emphasis"/>
                <w:i w:val="false"/>
                <w:iCs w:val="false"/>
                <w:sz w:val="24"/>
                <w:szCs w:val="24"/>
                <w:shd w:fill="FFFFFF" w:val="clear"/>
              </w:rPr>
              <w:t>ОВЕЛЬСЬКЕ НАДЛІСНИЦТВО</w:t>
            </w:r>
            <w:r>
              <w:rPr>
                <w:sz w:val="24"/>
                <w:szCs w:val="24"/>
                <w:shd w:fill="FFFFFF" w:val="clear"/>
              </w:rPr>
              <w:t>» ФІЛІЇ «ПОЛІСЬКИЙ ЛІСОВИЙ ОФІС» ДП «ЛІСИ УКРАЇ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ЕЛЬСЬКЕ СЛАТ «ТУ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НЗ «КОВЕЛЬСЬКИЙ ЦЕНТР ПРОФЕСІЙНО-ТЕХНІЧНОЇ ОСВІ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Г «ПОЛІСЬКИЙ КОЛОС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 «ЕКО-ТА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П «КОВЕЛЬСЬКИЙ ПРОМИСЛОВО-ЕКОНОМІЧНИЙ ФАХОВИЙ КОЛЕДЖ ЛУЦЬКОГО НАЦІОНАЛЬНОГО ТЕХНІЧНОГО УНІВЕРСИТЕТ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ЕЛЬСЬКИЙ МЕДИЧНИЙ КОЛЕД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ІДПРИЄМСТВО З ІНОЗЕМНИМИ ІНВЕСТИЦІЯМИ          ТЗОВ «НЗ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 «КОВЕЛЬСЬКИЙ ГОСПРОЗРАХУНКОВИЙ РИН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 ФІЛІЯ КОНЦЕРНУ РАДІОМОВЛЕННЯ, РАДІОЗВ'ЯЗКУ ТА ТЕЛЕБАЧ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СЬКЕ ДЕПО КОВЕЛЬ ПАТ «ЛЬВІВСЬКА ЗАЛІЗНИЦ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7.02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ЙСЬКОВО-ОБЛІКОВЕ БЮРО  СТ. КОВЕЛЬ                          ВП «РІВНЕНСЬКА ДИРЕКЦІЯ ЗАЛІЗНИЧНИХ ПЕРЕВЕЗЕНЬ»  ПАТ «ЛЬВІВСЬКА ЗАЛІЗНИЦ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0.02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«КОВЕЛЬКОМУНПРОЕК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 «ЗДОРОВ'Я ПЛЮС ЗДОРОВ'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 19.02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ВОЛ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4.02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 ВКП «КАСКА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БАГІРА І 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 «ВОТРАНСЛОГІСТИ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БРЕНВЕЛ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«ФЛОРЕНТЕ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 «МЕТАЛДОР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ДВ  «КОВЕЛЬСЬКЕ АТ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ВОЛИНЬ-ЕКОТЕПЛ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П «ЮАІН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ПЕРЕВЕЗЕННЯ МОШКОВСЬКИЙ ПЕТР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  «АЛАН ТРАНС СЕРВІ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УКРАЇНА ГРУ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САМЧУК 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ДІВЕРСЕ СЕРВІ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3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П «АГРО-В ЛОГІСТИ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ЕЛЬСЬКЕ МТМ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ОЛІМП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МАКСЛЄ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Р-АВТО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СИЧ 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ДОМНЮ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КМ ЛОГІСТИ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ОСТТРАНСАВТ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ВОЛ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ВЕЛОКС АВТО 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ВІРЛАЙН 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ПРІМА АВТ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ДЕДУШ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ВОКАР-ЛОГІСТИ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ВОКАР-СЕРВІ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ІДЕ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АФАНАСЕНК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ВЕНДОР ТРАНС СЕРВІ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ТРАНСПОРТНО ЛОГІСТИЧНА КОМПАНІЯ АФ-МАТ 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КОМПАНІЯ АЛТЕК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КОВЕЛЬ-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ГАЛАКТИКА АВТ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ЮВАТ-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П «ДОБРОБУ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ПП «АГРОПРОМТЕХЦЕНТ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ЗОВ «ВКФ «БУДСЕРВІ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ВОЛИНЬ ІНСТРУМЕНТ ЦЕНТ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ЖКП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ТДВ «КОВЕЛЬСЬКА РЕАЛІЗАЦІЙНА БАЗА ХЛІБОПРОДУКТІВ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ТМ «КОВЕЛЬТЕПЛ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ГРАН ТРАНС СЕРВІ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П «КОМПАНІЯ ЮК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ВОЛИНЬДОРБУ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ВОЛИНЬДОРРЕСУР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ОЛ-ЛОГІСТИК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ЧИСТО ШО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КП «КОВЕЛЬВОДОКАНА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ЯРТЕ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АЛГОСЕРВІ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П «С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ТРАНС4Ю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ОМБУД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ВОЛИНЬ МЕГА 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ІВС-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ВОЛИНЬ-КАЛЬВІ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ІЛАР 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ЛДЦ ЛОГІСТИ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ВКФ «КОВЕЛ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ВЕСТ ФРУТ ГРУ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КЛЯМАР 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ТОВ «АВТОМАКС-ЕКСПРЕ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П «АГРО-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ТОВ «ВОЛИНЬБУДТЕ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П «ДИЗЕЛЬ-БОС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НІКОДІ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ЛІБЕРТРЕ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ВК 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УКРКАР ГРУ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КП «КОВЕЛЬСЬКІ ПАР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КАРГОТРАНС-СЕРВІ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ДЯК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4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ТІР ЦЕНТ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4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НОРСЛАЙН ТРЕЙ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САВА-У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АВТО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КОВЕЛЬСЬКЕ ШБУ №63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ЮК-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П «КОВЕЛЬ-БУДПОСТАЧ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УСІК 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ВОЯЖ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ББ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ГРІЛВУ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ОЛМАНІ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БЕШТА 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БУДХАУЗ-ГРУ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ЕЛЬСЬКИЙ ЦПМС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ПРОФІТКАРС777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ЛЕВІНА КАРГ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РИБАК 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ДУДА-СПЕЦ-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ІНТАРСІ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МОСІЙЧУК 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ІТ-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ЯРБЕКС ТРАНС ЛОГІСТІК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І.О. ТРАНС СЕРВІ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СТУДЕНТ С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САЛЮВ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БОРА 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ТЦ-ЛОГІСТИ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ВІНАТ 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Д2 ЛОГІСТИ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ВОЛИНЬ БУД ТРЕЙ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АВТОВОЗ ГРУ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ПРИСТУПЧУК 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ВІКТО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ДОМАН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ААВ-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КАРАБОСС ІНТЕРНЕШИНА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КЛЯМАР 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ТОВ «АЛТЕК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rPr/>
      </w:pPr>
      <w:r>
        <w:rPr/>
        <w:t>_____________________________________________________________________</w:t>
      </w:r>
      <w:r>
        <w:br w:type="page"/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озпорядження начальника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районної військової адміністрації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12 січня 2026 року № 0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ГРАФІ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віряння даних списків персонального військового обліку призовників, військовозобов’язаних та резервістів державних органів, органів місцевого самоврядування, підприємств, установ і організацій, карток первинного обліку територіальних громад з даним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шого відділу Ковельського РТЦК та СП</w:t>
      </w:r>
    </w:p>
    <w:p>
      <w:pPr>
        <w:pStyle w:val="Normal"/>
        <w:jc w:val="center"/>
        <w:rPr/>
      </w:pPr>
      <w:r>
        <w:rPr>
          <w:sz w:val="28"/>
        </w:rPr>
        <w:t xml:space="preserve">   </w:t>
      </w:r>
      <w:r>
        <w:rPr>
          <w:sz w:val="28"/>
        </w:rPr>
        <w:t>у 2026 році</w:t>
      </w:r>
    </w:p>
    <w:p>
      <w:pPr>
        <w:pStyle w:val="Normal"/>
        <w:spacing w:lineRule="auto" w:line="360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7416"/>
        <w:gridCol w:w="1372"/>
      </w:tblGrid>
      <w:tr>
        <w:trPr>
          <w:trHeight w:val="5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сільської (селищної) ради та підприємства, організації, установ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еревірки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ЛЮБОМЛЬСЬКА МІСЬКА РАД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02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ІЛІЯ "ПОЛІСЬКИЙ ЛІСОВИЙ ОФІС" ДП "ЛІСИ УКРАЇНИ" ЛЮБОМЛЬСЬКЕ НАДЛІСНИЦТВ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02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УНАЛЬНЕ ПІДПРИЄМСТВО "ЛЮБОМЛЬСЬКЕ ЖИТЛОВО-КОМУНАЛЬНЕ ГОСПОДАРСТВО"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02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УНАЛЬНЕ НЕКОМЕРЦІЙНЕ ПІДПРИЄМСТВО "ЦЕНТР ПЕРВИННОЇ МЕДИЧНОЇ ДОПОМОГИ" ЛЮБОМЛЬСЬКОЇ МІСЬКОЇ РАД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2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СТЮ "СВІТЯЗЬ"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2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СТЮ "НАДІЯ"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2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СТЮ "Л-ТРАНС"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2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СТЮ "ВЕРНІКОЛОР УКРАЇНА"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2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СТЮ      "ЧЕБИРЯК ЛОГІСТИКА"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2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СТЮ                   "Р-ЛОГІСТИКА"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2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МАЧІВСЬКИЙ ЛІЦЕЙ ВИШНІВСЬКОЇ СІЛЬСЬКОЇ РАД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2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АТНЕ ПІДПРИЄМСТВО "ФОЛСАЖ"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2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МУНАЛЬНЕ НЕКОМЕРЦІЙНЕ ПІДПРИЄМСТВО "ЛЮБОМЛЬСЬКЕ ТЕРИТОРІАЛЬНЕ МЕДИЧНЕ ОБ</w:t>
            </w:r>
            <w:r>
              <w:rPr>
                <w:color w:val="000000"/>
                <w:sz w:val="24"/>
                <w:szCs w:val="24"/>
                <w:lang w:val="ru-RU"/>
              </w:rPr>
              <w:t>’</w:t>
            </w:r>
            <w:r>
              <w:rPr>
                <w:color w:val="000000"/>
                <w:sz w:val="24"/>
                <w:szCs w:val="24"/>
              </w:rPr>
              <w:t>ЄДНАННЯ" ЛЮБОМЛЬСЬКОЇ МІСЬКОЇ РАД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2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ТЮ         "БУЛАВКА ТРАНС"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2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НСЬКИЙ ЛІЦЕЙ ВИШНІВСЬКОЇ СІЛЬСЬКОЇ РАД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2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СТЮ      "ДРАПТРАНС КОМПАНІ"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2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ОРНИЙ ЗАКЛАД ВИШНІВСЬКИЙ ЛІЦЕ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2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СТЮ "ВЛАДТРАНС"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02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ІЛЬСЬКОГОСПОДАРСЬКЕ ПРИВАТНЕ ПІДПРИЄМСТВО "КУСНИЩЕ"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2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СТЮ "ЕРІДОН</w:t>
            </w:r>
            <w:r>
              <w:rPr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</w:rPr>
              <w:t xml:space="preserve"> ЛОГІСТІК"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02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СТЮ "НОРМА ПЛЮС ТРАНС"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03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ДЕНСЬКИЙ ПСИХОНЕВРОЛОГІЧНИЙ ІНТЕРНА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03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ЬКЕ ГОСПОДАРСТВО  "ПОЛІССЯ-МОЛОКО"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03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П "БУГ" ВИШНІВСЬКОЇ СІЛЬСЬКОЇ РАД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3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"РІВНЕ"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3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СТЮ "АВТОКОМ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3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 «ЧОРНИЦЯ ВОЛИНІ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3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 «ВЕСТПРИВАТТРАНС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3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 «ОЛНА-ТРАНС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3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ШНІВСЬКА СІЛЬСЬКА РА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.03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НЕНСЬКА СЕЛИЩНА РА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3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ІВНЕНСЬКА СІЛЬСЬКА РА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3.2026</w:t>
            </w:r>
          </w:p>
        </w:tc>
      </w:tr>
    </w:tbl>
    <w:p>
      <w:pPr>
        <w:pStyle w:val="Heading1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1" w:leader="none"/>
          <w:tab w:val="center" w:pos="481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озпорядження начальника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районної військової адміністрації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12 січня 2026 року № 0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ГРАФІК</w:t>
      </w:r>
    </w:p>
    <w:p>
      <w:pPr>
        <w:pStyle w:val="Normal"/>
        <w:jc w:val="center"/>
        <w:rPr/>
      </w:pPr>
      <w:r>
        <w:rPr>
          <w:sz w:val="28"/>
        </w:rPr>
        <w:t xml:space="preserve">звіряння даних списків персонального військового обліку призовників, військовозобов’язаних та резервістів державних органів, органів місцевого самоврядування, підприємств, установ і організацій, карток первинного обліку територіальних громад з даним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ругого відділу Ковельського РТЦК та СП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у 2026 роц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3"/>
        <w:gridCol w:w="17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сільської (селищної) ради та підприємства, організації, установ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віро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мченська сільська рад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родівська сільська рад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болоттівська селищна рад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тнівська селищна рад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ія «Ратнівське лісомисливське господарство» ДП «Ліси Україн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ий заклад освіти Ратнівський ліцей №1 імені героя України Едуарда Камардіна Ратнівської селищної рад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нівський ліцей №2 ім. М. Заліпи Ратнівської селищної рад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нівська дитяча музична шко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зОВ «Ратнівський молокозавод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ОВ «Волиньліспром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Ратнівська ЦРЛ» Ратнівської селищної рад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.02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арівська сільська рад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«Ратнівський центр первинної медичної допомоги» Ратнівської селищної рад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е товариство з обмеженою відповідальністю «Ратнівський аграрі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«ВРБУД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«МАКАРТРАНС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«ДП КОМФОРТБУД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«БОБІК-ТРАНС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лянське (фермерське) господарство "ПРОЛІС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ЦЕНТР БЖГ» Ратнівської селищної рад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«ФІАТРАНС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"ДІМЕНТ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ПОВНИЙ КОШИК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"</w:t>
            </w:r>
            <w:r>
              <w:rPr>
                <w:rFonts w:cs="Roboto" w:ascii="Roboto" w:hAnsi="Roboto"/>
                <w:color w:val="1F1F1F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sz w:val="24"/>
                <w:szCs w:val="24"/>
              </w:rPr>
              <w:t>ВЛАДАРТРАНС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«СПІЛЬНИЙ ЛІС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«АЛУФ РЕСУРС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3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                              «ВОЛИНЬ ДЕЛІВЕРІ ТРЕЙД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«СОВТРАНС КОМПАНІ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НІВСЬКЕ ВИРОБНИЧЕ УПРАВЛІННЯ ЖИТЛОВО-КОМУНАЛЬНОГО ГОСПОДАР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ий заклад освіти "Кортеліський ліцей імені Василя Корнелюка Ратнівської селищної рад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3.03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инський ліцей Велимченської сільської ради Ковельського району Волин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6.03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Товариство з обмеженою відповідальністю «КОРИК ТРАНС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.03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«ГУЛЬТРАНС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.03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                                        «БК «СЕРВІСБУДПІДРЯД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.03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«АТП-ЕКСПРЕСАВТО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.03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"Ратнівське комунальне госпрозрахункове проектно-виробниче архітектурно-планувальне підприємство" Ратнівської селищної рад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3.03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Товариство з обмеженою відповідальністю «ДІОНІС ТРАНС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4.03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ШКІЛЬНИЙ РЕСУРСНИЙ ЦЕНТР РАТНІВСЬКОЇ СЕЛИЩНОЇ РАДИ (МРЦ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.03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ий заклад освіти "Гірниківський ліцей Ратнівської селищної рад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6.03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Товариство з обмеженою відповідальністю «ВОЛИНЬЛІСПРОМ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7.03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«ГБП ТРАНСПОРТ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.03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«ТРАНСГРАНДЛОГІСТІК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.03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атнівська ДЮСШ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рмерське господарство «Сад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4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«СІЛЬЧУКТРАНС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«ГІРНИКИ-АГРО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«ВПМ ТРАНС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«БОІР ТРАНСПОРТ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4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 ліцей Ратнівської селищної рад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нівський дитячий ясла-садок №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Велимченський ліцей Велимченської сільської ради Ковельського району Волин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.2026</w:t>
            </w:r>
          </w:p>
        </w:tc>
      </w:tr>
    </w:tbl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________________________________________________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озпорядження начальника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районної військової адміністрації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12 січня 2026 року № 04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ГРАФІК</w:t>
      </w:r>
    </w:p>
    <w:p>
      <w:pPr>
        <w:pStyle w:val="Normal"/>
        <w:jc w:val="center"/>
        <w:rPr/>
      </w:pPr>
      <w:r>
        <w:rPr>
          <w:sz w:val="28"/>
        </w:rPr>
        <w:t xml:space="preserve">звіряння даних списків персонального військового обліку призовників, військовозобов’язаних та резервістів державних органів, органів місцевого самоврядування, підприємств, установ і організацій, карток первинного обліку територіальних громад з даними </w:t>
      </w:r>
    </w:p>
    <w:p>
      <w:pPr>
        <w:pStyle w:val="Normal"/>
        <w:jc w:val="center"/>
        <w:rPr/>
      </w:pPr>
      <w:r>
        <w:rPr>
          <w:sz w:val="28"/>
        </w:rPr>
        <w:t>Третього відділу Ковельського РТЦК та СП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 2026 році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294"/>
        <w:gridCol w:w="1637"/>
      </w:tblGrid>
      <w:tr>
        <w:trPr>
          <w:trHeight w:val="54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сільської (селищної) ради та підприємства, організації, установ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еревірки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ійська селищна рад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2.02.2026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ОВ «АМІЛА» Тран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3.02.2026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Аміл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.02.2026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Г "Факторія"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5.02.2026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К «Дружб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6.02.2026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К «Батьківщин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9.02.2026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НП «Турійський центр ЦПМСД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.02.2026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Перлина Турії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.02.2026</w:t>
            </w:r>
          </w:p>
        </w:tc>
      </w:tr>
      <w:tr>
        <w:trPr>
          <w:trHeight w:val="2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Поліська родин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26</w:t>
            </w:r>
          </w:p>
        </w:tc>
      </w:tr>
      <w:tr>
        <w:trPr>
          <w:trHeight w:val="24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Аміл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3.02.2026</w:t>
            </w:r>
          </w:p>
        </w:tc>
      </w:tr>
      <w:tr>
        <w:trPr>
          <w:trHeight w:val="24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Соломія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.02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Волинь-агро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.02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НП «Турійська лікарня планового лікування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івська селищна рад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2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Мацеїв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2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ий центр соціального обслуговування (надання соціальних послуг) Турійської селищної рад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2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АГРОФІРМА СТАНІСЛАВ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02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П «ДІМ ВЕР ТРАНС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2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ВАРНО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03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ВОЛИНСЬКА АГРАРНА КОМПАНІЯ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03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ійський ліцей Турійської селищної рад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03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К «СЛАВ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3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 «ПЕКАРНЯ»ХЛІБНИЙ КРАЙ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3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ТУРОПИН АГРО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3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ійське ЖКП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3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БОБЛИ АГРО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3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лівський ліцей ім. О.С. НАНАСЮ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3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ий заклад Купичівський ліцей Турійської селищної рад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3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чинський ліцей Турійської селищної рад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3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ий заклад Турійський ліцей Турійської селищної рад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3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"ПРИМА"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3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ОБРІЙ+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3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КОЛІБРІ+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3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ЛАН БАЛАНОВИЧ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3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ФОТИНІЯ ТРАНС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3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ЗОРЯ ТУРІЙЩИНИ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03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БОНТРАНС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3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ВРОЖАЙНЕ ПОЛЕ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03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РОДИНА+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3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ВЛАДМАР АГРО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3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 «ІКК «ВОВЧАК-ВОЛИНСЬКА СІЧ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ТРОЯНДА ПЛЮС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04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ТРИПІЛЛЯ ЛММ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04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НАША ОКОЛИЦЯ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4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Г «ВІТЛЕНД АГРО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04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Г «МАЛЬВ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4.2028</w:t>
            </w:r>
          </w:p>
        </w:tc>
      </w:tr>
    </w:tbl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</w:t>
      </w:r>
      <w:r>
        <w:br w:type="page"/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озпорядження начальника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районної військов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12 січня 2026 року № 04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ГРАФІ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віряння даних списків персонального військового обліку призовників, військовозобов’язаних та резервістів державних органів, органів місцевого самоврядування, підприємств, установ і організацій, карток первинного обліку територіальних громад з даним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твертого відділу Ковельського РТЦК та СП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у 2026 роц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294"/>
        <w:gridCol w:w="1637"/>
      </w:tblGrid>
      <w:tr>
        <w:trPr>
          <w:tblHeader w:val="true"/>
          <w:trHeight w:val="54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сільської (селищної) ради та підприємства, організації, установ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еревірки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Шацька селищна рада   смт. Шацьк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2.2026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НП "Шацька лікарня Шацької селищної ради" смт. Шацьк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2.2026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Шацький національний природний парк   с. Світяз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2.2026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ИЙ ОБЛАСНИЙ САНАТОРІЙ "ЛІСОВА ПІСНЯ"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2.2026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РМЕРСЬКЕ ГОСПОДАРСТВО "ПУЛЬМО"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2.2026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</w:t>
            </w:r>
            <w:r>
              <w:rPr>
                <w:rFonts w:cs="Roboto" w:ascii="Roboto" w:hAnsi="Roboto"/>
                <w:color w:val="1F1F1F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sz w:val="24"/>
                <w:szCs w:val="24"/>
              </w:rPr>
              <w:t>ВОЛИНСЬКА ЯГІДКА"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2.2026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ЦЬКА ДЮСШ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2.2026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А УСТАНОВА МУНІЦИПАЛЬНИЙ ЦЕНТР ШАЦЬКОЇ СЕЛИЩНОЇ РАД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2.2026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 ДОБРОБУТ ШАЦЬКОЇ СЕЛИЩНОЇ РАД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2.2026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УБК АГРОКРАЙ</w:t>
            </w:r>
            <w:r>
              <w:rPr>
                <w:color w:val="000000"/>
                <w:sz w:val="24"/>
                <w:szCs w:val="24"/>
              </w:rPr>
              <w:t>"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2.202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озпорядження начальника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районної військової адміністрації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12 січня 2026 року № 0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ГРАФІ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звіряння даних списків персонального військового обліку призовників, військовозобов’язаних та резервістів державних органів, органів місцевого самоврядування, підприємств, установ і організацій, карток первинного обліку територіальних громад з даним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’ятого відділу Ковельського РТЦК та СП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у 2026 роц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128"/>
        <w:gridCol w:w="1464"/>
      </w:tblGrid>
      <w:tr>
        <w:trPr>
          <w:trHeight w:val="54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сільської (селищної) ради та підприємства, організації, установ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еревірки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Старовижівськ</w:t>
            </w:r>
            <w:r>
              <w:rPr>
                <w:color w:val="000000"/>
                <w:sz w:val="28"/>
                <w:szCs w:val="28"/>
                <w:lang w:val="ru-RU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селищн</w:t>
            </w:r>
            <w:r>
              <w:rPr>
                <w:color w:val="000000"/>
                <w:sz w:val="28"/>
                <w:szCs w:val="28"/>
                <w:lang w:val="ru-RU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рад</w:t>
            </w:r>
            <w:r>
              <w:rPr>
                <w:color w:val="000000"/>
                <w:sz w:val="28"/>
                <w:szCs w:val="28"/>
                <w:lang w:val="ru-RU"/>
              </w:rPr>
              <w:t>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02.2026-03.02.2026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Комунальне некомерційне підприємство "</w:t>
            </w:r>
            <w:r>
              <w:rPr>
                <w:color w:val="000000"/>
                <w:sz w:val="28"/>
                <w:szCs w:val="28"/>
                <w:lang w:val="ru-RU"/>
              </w:rPr>
              <w:t>С</w:t>
            </w:r>
            <w:r>
              <w:rPr>
                <w:color w:val="000000"/>
                <w:sz w:val="28"/>
                <w:szCs w:val="28"/>
              </w:rPr>
              <w:t>таровижівська багатопрофільна лікарня" старовижівської селищної ради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.02.2026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унальне некомерційне підприємство "</w:t>
            </w:r>
            <w:r>
              <w:rPr>
                <w:color w:val="000000"/>
                <w:sz w:val="28"/>
                <w:szCs w:val="28"/>
                <w:lang w:val="ru-RU"/>
              </w:rPr>
              <w:t>С</w:t>
            </w:r>
            <w:r>
              <w:rPr>
                <w:color w:val="000000"/>
                <w:sz w:val="28"/>
                <w:szCs w:val="28"/>
              </w:rPr>
              <w:t>таровижівський центр первинної медичної допомоги" старовижівської селищної рад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.02.2026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вижівське виробниче управління житлово-комунального господарств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.02.2026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державної казначейської служби України у Старовижівському районі волинської області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.02.2026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rPr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color w:val="000000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вариство з обмеженою відповідальністю "</w:t>
            </w:r>
            <w:r>
              <w:rPr>
                <w:color w:val="000000"/>
                <w:sz w:val="28"/>
                <w:szCs w:val="28"/>
                <w:lang w:val="ru-RU"/>
              </w:rPr>
              <w:t>А</w:t>
            </w:r>
            <w:r>
              <w:rPr>
                <w:color w:val="000000"/>
                <w:sz w:val="28"/>
                <w:szCs w:val="28"/>
              </w:rPr>
              <w:t>втобізнессервіс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.02.2026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26" w:hanging="14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вариство обмеженої відповідальності "</w:t>
            </w:r>
            <w:r>
              <w:rPr>
                <w:color w:val="000000"/>
                <w:sz w:val="28"/>
                <w:szCs w:val="28"/>
                <w:lang w:val="ru-RU"/>
              </w:rPr>
              <w:t>Р</w:t>
            </w:r>
            <w:r>
              <w:rPr>
                <w:color w:val="000000"/>
                <w:sz w:val="28"/>
                <w:szCs w:val="28"/>
              </w:rPr>
              <w:t>оманчук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.02.2026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color w:val="000000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ідинськ</w:t>
            </w:r>
            <w:r>
              <w:rPr>
                <w:color w:val="000000"/>
                <w:sz w:val="28"/>
                <w:szCs w:val="28"/>
                <w:lang w:val="ru-RU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селищн</w:t>
            </w:r>
            <w:r>
              <w:rPr>
                <w:color w:val="000000"/>
                <w:sz w:val="28"/>
                <w:szCs w:val="28"/>
                <w:lang w:val="ru-RU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рад</w:t>
            </w:r>
            <w:r>
              <w:rPr>
                <w:color w:val="000000"/>
                <w:sz w:val="28"/>
                <w:szCs w:val="28"/>
                <w:lang w:val="ru-RU"/>
              </w:rPr>
              <w:t>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.02.2026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26" w:hanging="14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вариство з обмеженою відповідальністю "</w:t>
            </w:r>
            <w:r>
              <w:rPr>
                <w:color w:val="000000"/>
                <w:sz w:val="28"/>
                <w:szCs w:val="28"/>
                <w:lang w:val="ru-RU"/>
              </w:rPr>
              <w:t>Г</w:t>
            </w:r>
            <w:r>
              <w:rPr>
                <w:color w:val="000000"/>
                <w:sz w:val="28"/>
                <w:szCs w:val="28"/>
              </w:rPr>
              <w:t>олден беррі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.02.2026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СТЮ "ВОЛИНЬЕКОБУД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.02.2026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РМЕРСЬКЕ ГОСПОДАРСТВО "СОЛОМІЯ ПЛЮС"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.02.2026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Г «КАВУН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.02.2026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 «БРІКЕТ СТАР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.02.2026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 «РОМАН АВТОТРАНС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.02.2026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ОВ «ВОЛИНЬЕКОСТАРС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.02.2026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ЛИНОВІЛЬСЬКА ГІМНАЗІЯ СТАРОВИЖІВСЬКОЇ СЕЛИЩНОЇ РАД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.02.2026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ВИЖІВСЬКИЙ ЛІЦЕЙ СТАРОВИЖІВСЬКОЇ СЕЛИЩНОЇ РАД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.02.2026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ВИЖВІВСЬКА ГІМНАЗІЯ СТАРОВИЖІВСЬКОЇ СЕЛИЩНОЇ РАД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.02.2026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ОЛЯРІВСЬКИЙ ЛІЦЕЙ СТАРОВИЖІВСЬКОЇ СЕЛИЩНОЇ РАД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.03.2026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ГУТІВСЬКИЙ ОПОРНИЙ ЛІЦЕЙ СТАРОВИЖІВСЬКОЇ СЕЛИЩНОЇ РАД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.03.2026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ІСЬКА ГІМНАЗІЯ СТАРОВИЖІВСЬКОЇ СЕЛИЩНОЇ РАД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.03.2026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ЗІВСЬКИЙ ЛІЦЕЙ СТАРОВИЖІВСЬКОЇ СЕЛИЩНОЇ РАД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.03.2026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Товариство з обмеженою відповідальністю             "</w:t>
            </w:r>
            <w:r>
              <w:rPr>
                <w:color w:val="000000"/>
                <w:sz w:val="28"/>
                <w:szCs w:val="28"/>
                <w:lang w:val="ru-RU"/>
              </w:rPr>
              <w:t>ФРОСТ ВЕЙ ТРАНС</w:t>
            </w:r>
            <w:r>
              <w:rPr>
                <w:color w:val="000000"/>
                <w:sz w:val="28"/>
                <w:szCs w:val="28"/>
              </w:rPr>
              <w:t>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.03.2026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ФЕРМЕРСЬКЕ ГОСПОДАРСТВО "ГАЛУГІДДЯ"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.03.2026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Товариство з обмеженою відповідальністю "</w:t>
            </w:r>
            <w:r>
              <w:rPr>
                <w:color w:val="000000"/>
                <w:sz w:val="28"/>
                <w:szCs w:val="28"/>
                <w:lang w:val="ru-RU"/>
              </w:rPr>
              <w:t>ВОЛИНЬЕКОБУД</w:t>
            </w:r>
            <w:r>
              <w:rPr>
                <w:color w:val="000000"/>
                <w:sz w:val="28"/>
                <w:szCs w:val="28"/>
              </w:rPr>
              <w:t>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.03.2026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бечненська сільська рад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.03.2026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еховичівська сільська рад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12.03.202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/>
    <w:rPr>
      <w:sz w:val="28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17:00Z</dcterms:created>
  <dc:creator>Мацюк</dc:creator>
  <dc:description/>
  <cp:keywords/>
  <dc:language>en-US</dc:language>
  <cp:lastModifiedBy>Anatolijovych</cp:lastModifiedBy>
  <cp:lastPrinted>2026-01-16T14:29:00Z</cp:lastPrinted>
  <dcterms:modified xsi:type="dcterms:W3CDTF">2026-01-16T12:31:00Z</dcterms:modified>
  <cp:revision>388</cp:revision>
  <dc:subject/>
  <dc:title/>
</cp:coreProperties>
</file>